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bCs/>
          <w:sz w:val="52"/>
          <w:szCs w:val="52"/>
        </w:rPr>
      </w:pPr>
      <w:r>
        <w:rPr>
          <w:bCs/>
          <w:sz w:val="52"/>
          <w:szCs w:val="52"/>
        </w:rPr>
        <w:t>СПОР</w:t>
      </w:r>
    </w:p>
    <w:p>
      <w:pPr>
        <w:pStyle w:val="Normal"/>
        <w:jc w:val="both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ЯДЯ на его лицо, худое и темное, точно вылепленное из глины и обожженное в печи, я невольно с досадой думал: «сам ты кирпич»...</w:t>
      </w:r>
    </w:p>
    <w:p>
      <w:pPr>
        <w:pStyle w:val="Normal"/>
        <w:ind w:firstLine="720"/>
        <w:jc w:val="both"/>
        <w:rPr/>
      </w:pPr>
      <w:r>
        <w:rPr/>
        <w:t>Бондаренко держал в руке красный прямоугольный камень и щелкал по нему ногтем, словно продавец горшков на ярмарке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венит-то как, — восхищался он — Музыка! Ты послушай...</w:t>
      </w:r>
    </w:p>
    <w:p>
      <w:pPr>
        <w:pStyle w:val="Normal"/>
        <w:ind w:firstLine="720"/>
        <w:jc w:val="both"/>
        <w:rPr/>
      </w:pPr>
      <w:r>
        <w:rPr/>
        <w:t>Я знал Бондаренко, как человека увлекающегося, даже страстного, что мало вязалось с его сухой внешностью. Обычно сдержанный, редко повышающий голос, на первый взгляд — даже бесцветный, он словно прокаливался все время изнутри каким-то жаром и иногда неожиданно вспыхивал, — становился упрямым, резким и нетерпимым.</w:t>
      </w:r>
    </w:p>
    <w:p>
      <w:pPr>
        <w:pStyle w:val="Normal"/>
        <w:ind w:firstLine="720"/>
        <w:jc w:val="both"/>
        <w:rPr/>
      </w:pPr>
      <w:r>
        <w:rPr/>
        <w:t>Так было и сейчас.</w:t>
      </w:r>
    </w:p>
    <w:p>
      <w:pPr>
        <w:pStyle w:val="Normal"/>
        <w:ind w:firstLine="720"/>
        <w:jc w:val="both"/>
        <w:rPr/>
      </w:pPr>
      <w:r>
        <w:rPr/>
        <w:t>«Дался ему этот кирпич!» — недовольно подумал я.</w:t>
      </w:r>
    </w:p>
    <w:p>
      <w:pPr>
        <w:pStyle w:val="Normal"/>
        <w:ind w:firstLine="720"/>
        <w:jc w:val="both"/>
        <w:rPr/>
      </w:pPr>
      <w:r>
        <w:rPr/>
        <w:t>Впрочем, не в самом камне, что держал в руках Бондаренко, заключалась суть спора. Сам по себе кирпич был великолепен. Лучшей продукции кирпичных заводов мне действительно не приходилось видеть. Бондаренко был прав, восхищаясь ею.</w:t>
      </w:r>
    </w:p>
    <w:p>
      <w:pPr>
        <w:pStyle w:val="Normal"/>
        <w:ind w:firstLine="720"/>
        <w:jc w:val="both"/>
        <w:rPr/>
      </w:pPr>
      <w:r>
        <w:rPr/>
        <w:t xml:space="preserve">Однако восторг Бондаренко напоминал мне энтузиазм приверженцев парусного флота. Когда смотришь, как шхуна под всеми парусами входит в бухту, — это действительно красиво, спору нет! Не современно ли? Мне казалось, что кирпич отживал свое, и будущее принадлежало не ему.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Что такое кирпич? — рассуждал между тем Бондаренко — Это — целый образ, сколько в нем поэзии! «И мой кирпич положен в эту стройку», — говорим мы. И в то же время это отличный строительный материал. Сколько домов построено из красного добротного кирпича, сколько рекордов установлено на его укладке. Кирпич, если хочешь знать, — это романтика труда!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онечно, — соглашался я. — Но этот романтический кирпич до сих пор кладут руками. Простыми руками. Как тысячу лет назад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овсе не так, — возражал Бондаренко — Ты не прав.</w:t>
      </w:r>
    </w:p>
    <w:p>
      <w:pPr>
        <w:pStyle w:val="Normal"/>
        <w:ind w:firstLine="720"/>
        <w:jc w:val="both"/>
        <w:rPr/>
      </w:pPr>
      <w:r>
        <w:rPr/>
        <w:t xml:space="preserve">Он стал рассказывать мне то, что я отлично знал и без него. Что кирпич не втаскивают на верхний этаж на спине, как было раньше, а подают краном. Что каменщики работают бригадами, с разделением труда, как на заводе. Что «шагающие» домкраты автоматически поднимают каменщиков вместе с подмостями так, чтобы им удобно было работать.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о кладут-то кирпич в стену вручную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 ты как хотел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Да уж какой-нибудь машиной!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акой же это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 крайней мере краном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раном?!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онечно, не такой кирпич как этот, — я пренебрежительно кивнул на звонкий прокаленный камень, который Бондаренко осторожно поставил на стол — Кирпич вот в эту стену, — я указал на наружную стену комнаты с большим окном с поднятой шторой — Вот из таких кирпичей кран соберет тебе дом очень быстро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х, ты имеешь в виду крупнопанельное строительство? Но что же здесь нового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овое в том, как строить, — заговорил оживленно я. Мы затронули вопрос, который меня очень волновал. Сборка домов из огромных «кубиков» — готовых деталей весом по несколько тонн — обещала, по моему твердому убеждению, большие перспективы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онечно, способ этот у нас широко распространен, — продолжал я. – Но здесь еще далеко не сказано последнего слова. Я убежден, что, если хорошо организовать сборку, шесть человек смогут складывать десятиэтажный дом в два месяца. Попробуй, угонись со своими кирпичам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онечно, за крупноблочным строительством большое будущее. Но я не понимаю, почему нужно отвергать кирпич? — Бондаренко с грустью, как мне показалось, посмотрел на рыжий камень, стоящий торчком на зеленом сукне стола. — Зачем от него отказываться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 той же причине, по которой мы отказались от парусных судов, — сказал я, пустив в ход вертевшееся у меня в уме сравнение.</w:t>
      </w:r>
    </w:p>
    <w:p>
      <w:pPr>
        <w:pStyle w:val="Normal"/>
        <w:ind w:firstLine="720"/>
        <w:jc w:val="both"/>
        <w:rPr/>
      </w:pPr>
      <w:r>
        <w:rPr/>
        <w:t>Довод этот не произвел, однако, на моего друга никакого впечатления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арусные суда, к твоему сведению, используются до сих пор, — возразил он. — От них вовсе не отказываются. В некоторых отношениях они даже непревзойденны, ветер ведь дует бесплатно. И вообще, если уж ты затронул проблему использования ветра, у нее — большое будущее. Недаром у нас в стране все больше строят ветроэнергетических установок. Так что твой пример неудачен.</w:t>
      </w:r>
    </w:p>
    <w:p>
      <w:pPr>
        <w:pStyle w:val="Normal"/>
        <w:ind w:firstLine="720"/>
        <w:jc w:val="both"/>
        <w:rPr/>
      </w:pPr>
      <w:r>
        <w:rPr/>
        <w:t>Я пожал плечами. Переговорить Бондаренко, когда он на своем упрямом коньке, дело безнадежное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Чем ты собираешься заниматься? — спросил я, чтобы переменить разговор.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Да, вот, — Бондаренко впервые за все время нашего разговора усмехнулся, — проблемой укладки кирпича. Ты прав: тут есть над чем поломать голову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у, а я — разработкой системы сверхскоростного панельного строительства, — в моем тоне невольно прозвучал как бы оттенок угрозы кирпичу. — Всю тяжелую работу у меня будут делать машины. Не хочу хвастать, но физической работы людей ты у меня на стройке уже почти не найдешь. Вот такую я поставил перед собой задачу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 час добрый!</w:t>
      </w:r>
    </w:p>
    <w:p>
      <w:pPr>
        <w:pStyle w:val="Normal"/>
        <w:ind w:firstLine="720"/>
        <w:jc w:val="both"/>
        <w:rPr/>
      </w:pPr>
      <w:r>
        <w:rPr/>
        <w:t>Бондаренко пожал мне руку.</w:t>
      </w:r>
    </w:p>
    <w:p>
      <w:pPr>
        <w:pStyle w:val="Normal"/>
        <w:ind w:firstLine="720"/>
        <w:jc w:val="both"/>
        <w:rPr/>
      </w:pPr>
      <w:r>
        <w:rPr/>
        <w:t>Над своим проектом я работал уже давно. Вначале у меня ничего не получалось. Проектировщики и строители-стахановцы еще раньше так «обсосали» принятую систему сборки зданий из крупных блоков, что резервов на мою долю почти не оставалось. Усовершенствованием отдельных приемов укладки «кубиков» мне удалось наскрести часы, которые и составили весь полученный выигрыш во времени. Мне же нужны были недели и месяцы. Я ведь намеревался строить дома по крайней мере вдвое быстрее, чем до сих пор.</w:t>
      </w:r>
    </w:p>
    <w:p>
      <w:pPr>
        <w:pStyle w:val="Normal"/>
        <w:ind w:firstLine="720"/>
        <w:jc w:val="both"/>
        <w:rPr/>
      </w:pPr>
      <w:r>
        <w:rPr/>
        <w:t>По опыту я знал, что если какая-нибудь система перестает давать заметные количественные выигрыши, значит в ней нужно произвести какие-то качественные изменения. Но какие?</w:t>
      </w:r>
    </w:p>
    <w:p>
      <w:pPr>
        <w:pStyle w:val="Normal"/>
        <w:ind w:firstLine="720"/>
        <w:jc w:val="both"/>
        <w:rPr/>
      </w:pPr>
      <w:r>
        <w:rPr/>
        <w:t>Долго бился я над этой задачей, то часами расхаживая из угла в угол по своему рабочему кабинету, то ведя хронометраж на стройке.</w:t>
      </w:r>
    </w:p>
    <w:p>
      <w:pPr>
        <w:pStyle w:val="Normal"/>
        <w:ind w:firstLine="720"/>
        <w:jc w:val="both"/>
        <w:rPr/>
      </w:pPr>
      <w:r>
        <w:rPr/>
        <w:t>Счастливое решение пришло мне в голову, когда я наблюдал работу башенного крана. Все видели, вероятно, много раз, как кран несет на крюке своей стрелы огромную бетонную плиту, а рабочий, стоящий на верхнем этаже здания, машет флажком, а то и просто рукавицей, сигнализируя крановщику, чтобы он точно поставил плиту на место. Крановщик обычно не видит, куда он подает деталь. Он сосредоточивает свое внимание на рукавице и, не сводя с нее глаз, нажимает рычаги, управляющие моторами.</w:t>
      </w:r>
    </w:p>
    <w:p>
      <w:pPr>
        <w:pStyle w:val="Normal"/>
        <w:ind w:firstLine="720"/>
        <w:jc w:val="both"/>
        <w:rPr/>
      </w:pPr>
      <w:r>
        <w:rPr/>
        <w:t>На больших стройках, например, при сооружении высотных зданий, крановщик, находящийся на 25-м этаже, получает команды по радио – из динамика, установленного в кабине.</w:t>
      </w:r>
    </w:p>
    <w:p>
      <w:pPr>
        <w:pStyle w:val="Normal"/>
        <w:ind w:firstLine="720"/>
        <w:jc w:val="both"/>
        <w:rPr/>
      </w:pPr>
      <w:r>
        <w:rPr/>
        <w:t>И вот у меня возникла идея. Человек, подсказывающий крановщику, что нужно делать, должен сам управлять краном. Для этого в будке крановщика нужно поместить автомат, который будет нажимать рычаги, получая приказания с земли.</w:t>
      </w:r>
    </w:p>
    <w:p>
      <w:pPr>
        <w:pStyle w:val="Normal"/>
        <w:ind w:firstLine="720"/>
        <w:jc w:val="both"/>
        <w:rPr/>
      </w:pPr>
      <w:r>
        <w:rPr/>
        <w:t xml:space="preserve">Человек внизу, крановщик, он же сборщик, пусть отдает команды голосом. Для современной техники сконструировать такой прибор, который отзывался бы на десяток-другой словесных команд, ничего не стоит. И подавать команды лучше всего не в микрофон, а в ларингофон, которым пользуются летчики. Ларингофон удобно помещается на шее говорящего и, кроме того, он не воспринимает посторонних шумов, а это тоже очень важно. На стройке ведь, как и в самолете, бывает шумно. </w:t>
      </w:r>
    </w:p>
    <w:p>
      <w:pPr>
        <w:pStyle w:val="Normal"/>
        <w:ind w:firstLine="720"/>
        <w:jc w:val="both"/>
        <w:rPr/>
      </w:pPr>
      <w:r>
        <w:rPr/>
        <w:t xml:space="preserve">Таким образом, человек, не повышая голоса и имея обе руки свободными, будет распоряжаться работой крана. Кран будет слушаться только того человека, у которого находится ларингофон. Этот прибор, как известно, воспринимает звуки прямо от голосовых связок человека, и посторонние могут кричать и шуметь сколько угодно, ларингофон их не услышит. </w:t>
      </w:r>
    </w:p>
    <w:p>
      <w:pPr>
        <w:pStyle w:val="Normal"/>
        <w:ind w:firstLine="720"/>
        <w:jc w:val="both"/>
        <w:rPr/>
      </w:pPr>
      <w:r>
        <w:rPr/>
        <w:t>Таким путем я убивал сразу двух зайцев. Во-первых, управляемые по радио краны позволят сократить число людей на стройке. Во-вторых, они намного ускорят работу. Ведь на переговоры сигнальщика с крановщиком затрачивается много драгоценного времен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Левей, еще левей! — кричит в микрофон или показывает рукой сигнальщик. — Еще чуть-чуть! Тише! Так! Нет — много. Давай назад: вправо. Еще немного. Хорош! Ниже теперь! Еще ниже! Легче. Стоп! Опусти кран, чтобы можно было отцепить плиту. Обожди минуту! Отцепили — забирай крюк!</w:t>
      </w:r>
    </w:p>
    <w:p>
      <w:pPr>
        <w:pStyle w:val="Normal"/>
        <w:ind w:firstLine="720"/>
        <w:jc w:val="both"/>
        <w:rPr/>
      </w:pPr>
      <w:r>
        <w:rPr/>
        <w:t xml:space="preserve">Куда быстрее и без лишних слов была бы поставлена плита на место, если бы крановщик стоял внизу и своими глазами видел, как плывет плита по воздуху и куда ее нужно положить. Отпадет уйма лишних перемещений то вправо, то влево, то вверх, то вниз, — вся эта напрасная суета. </w:t>
      </w:r>
    </w:p>
    <w:p>
      <w:pPr>
        <w:pStyle w:val="Normal"/>
        <w:ind w:firstLine="720"/>
        <w:jc w:val="both"/>
        <w:rPr/>
      </w:pPr>
      <w:r>
        <w:rPr/>
        <w:t xml:space="preserve">Как только я пришел к этому выводу, я понял, что держу ключ в своих руках. </w:t>
      </w:r>
    </w:p>
    <w:p>
      <w:pPr>
        <w:pStyle w:val="Normal"/>
        <w:ind w:firstLine="720"/>
        <w:jc w:val="both"/>
        <w:rPr/>
      </w:pPr>
      <w:r>
        <w:rPr/>
        <w:t>Разработка идеи отняла, однако, еще порядочно времени.</w:t>
      </w:r>
    </w:p>
    <w:p>
      <w:pPr>
        <w:pStyle w:val="Normal"/>
        <w:ind w:firstLine="720"/>
        <w:jc w:val="both"/>
        <w:rPr/>
      </w:pPr>
      <w:r>
        <w:rPr/>
        <w:t>Когда наше конструкторское бюро составило все расчеты, и мы изложили их на бумаге, приложив подробно вычерченные схемы, их рассмотрели с большим вниманием.</w:t>
      </w:r>
    </w:p>
    <w:p>
      <w:pPr>
        <w:pStyle w:val="Normal"/>
        <w:ind w:firstLine="720"/>
        <w:jc w:val="both"/>
        <w:rPr/>
      </w:pPr>
      <w:r>
        <w:rPr/>
        <w:t>Нам предложили проверить все расчеты на модел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ы понимаете, — говорил один из участников совещания, полный человек с быстрыми порывистыми движениями, тщательно перелиставший всю нашу папку и засыпавший нас вопросами, — ведь, если ваши расчеты верны, а я, — он положил пухлую руку на папку с материалами, — грубых ошибок тут пока не обнаружил, — это значит, что ваш метод мы будем рекомендовать для массового строительства. В нашей стране столько строится, что всякое ускорение работ крайне ценно. Но, прежде чем принять решение, нужно быть уверенным, что и на практике все пойдет так же гладко, как в вашем докладе.</w:t>
      </w:r>
    </w:p>
    <w:p>
      <w:pPr>
        <w:pStyle w:val="Normal"/>
        <w:ind w:firstLine="720"/>
        <w:jc w:val="both"/>
        <w:rPr/>
      </w:pPr>
      <w:r>
        <w:rPr/>
        <w:t>В докладе, откровенно говоря, не все прошло так уж гладко. Были серьезные возражения у некоторых товарищей. Опровергнуть их мы могли только практическим испытанием.</w:t>
      </w:r>
    </w:p>
    <w:p>
      <w:pPr>
        <w:pStyle w:val="Normal"/>
        <w:ind w:firstLine="720"/>
        <w:jc w:val="both"/>
        <w:rPr/>
      </w:pPr>
      <w:r>
        <w:rPr/>
        <w:t xml:space="preserve">Мы дали заказ на изготовление кранов заводу, который выпускал настоящие мощные машины. Там заинтересовались нашей идеей и довольно быстро изготовили три модели. Части дома: куски стен, потолков, лестницы, балкончики — мы отливали из бетона сами в лаборатории. </w:t>
      </w:r>
    </w:p>
    <w:p>
      <w:pPr>
        <w:pStyle w:val="Normal"/>
        <w:ind w:firstLine="720"/>
        <w:jc w:val="both"/>
        <w:rPr/>
      </w:pPr>
      <w:r>
        <w:rPr/>
        <w:t>Признаюсь, что, хотя предстояло собирать «игрушечный» дом, я волновался так, как никогда в жизни. Наконец все было готово. Что сказать про первые испытания? Два месяца мы упорно работали с утра до вечера, собирая дом и снова его разбирая, пока не добились, наконец, такой слаженности в работе, какую наблюдаешь в симфоническом оркестре, где даже паузы имеют свой смысл. Расчет времени мы вели уже не на минуты, а на секунды.</w:t>
      </w:r>
    </w:p>
    <w:p>
      <w:pPr>
        <w:pStyle w:val="Normal"/>
        <w:ind w:firstLine="720"/>
        <w:jc w:val="both"/>
        <w:rPr/>
      </w:pPr>
      <w:r>
        <w:rPr/>
        <w:t xml:space="preserve">Толстяк оказался прав. Проект наш подвергся сильным изменениям. Но зато теперь мы готовы были предъявить его любой комиссии. </w:t>
      </w:r>
    </w:p>
    <w:p>
      <w:pPr>
        <w:pStyle w:val="Normal"/>
        <w:ind w:firstLine="720"/>
        <w:jc w:val="both"/>
        <w:rPr/>
      </w:pPr>
      <w:r>
        <w:rPr/>
        <w:t>Снова собрались все в большом зале заседаний.</w:t>
      </w:r>
    </w:p>
    <w:p>
      <w:pPr>
        <w:pStyle w:val="Normal"/>
        <w:ind w:firstLine="720"/>
        <w:jc w:val="both"/>
        <w:rPr/>
      </w:pPr>
      <w:r>
        <w:rPr/>
        <w:t>На длинном столе посредине зала были разложены миниатюрные «строительные материалы», как на настоящей строительной площадке, и ходили по игрушечным рельсам три башенных крана.</w:t>
      </w:r>
    </w:p>
    <w:p>
      <w:pPr>
        <w:pStyle w:val="Normal"/>
        <w:ind w:firstLine="720"/>
        <w:jc w:val="both"/>
        <w:rPr/>
      </w:pPr>
      <w:r>
        <w:rPr/>
        <w:t>Мы продемонстрировали нашу систему во всем ее великолепии.</w:t>
      </w:r>
    </w:p>
    <w:p>
      <w:pPr>
        <w:pStyle w:val="Normal"/>
        <w:ind w:firstLine="720"/>
        <w:jc w:val="both"/>
        <w:rPr/>
      </w:pPr>
      <w:r>
        <w:rPr/>
        <w:t xml:space="preserve">Некоторые члены комиссии попробовали сами принять участие в сборке. Нацепив ларингофоны, они принялись командовать кранами, и те послушно подносили им требуемые детали. Толстяк оказался ловким сборщиком, он опередил своего соседа и то и дело покрикивал в шутку: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 задерживай! Нажимай!</w:t>
      </w:r>
    </w:p>
    <w:p>
      <w:pPr>
        <w:pStyle w:val="Normal"/>
        <w:ind w:firstLine="720"/>
        <w:jc w:val="both"/>
        <w:rPr/>
      </w:pPr>
      <w:r>
        <w:rPr/>
        <w:t>Потом он стал нарочно путать команды, но кран путаные команды не выполнял. Получив неправильное приказание, кран отвечал гудком — «Не понимаю»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Это все хорошо, — сказал неугомонный испытатель, освобождаясь от ларингофона — Но сейчас мы топчемся все вокруг стола. На стройке же сборщики могут очутиться друг от друга на четверть километра. Как они будут переговариваться?</w:t>
      </w:r>
    </w:p>
    <w:p>
      <w:pPr>
        <w:pStyle w:val="Normal"/>
        <w:ind w:firstLine="720"/>
        <w:jc w:val="both"/>
        <w:rPr/>
      </w:pPr>
      <w:r>
        <w:rPr/>
        <w:t xml:space="preserve">Я ответил, что к ларингофону можно добавить переключатель, который позволит сборщикам разговаривать с помощью обычной радиотрансляции. </w:t>
      </w:r>
    </w:p>
    <w:p>
      <w:pPr>
        <w:pStyle w:val="Normal"/>
        <w:ind w:firstLine="720"/>
        <w:jc w:val="both"/>
        <w:rPr/>
      </w:pPr>
      <w:r>
        <w:rPr/>
        <w:t>Были высказаны и другие пожелания.</w:t>
      </w:r>
    </w:p>
    <w:p>
      <w:pPr>
        <w:pStyle w:val="Normal"/>
        <w:ind w:firstLine="720"/>
        <w:jc w:val="both"/>
        <w:rPr/>
      </w:pPr>
      <w:r>
        <w:rPr/>
        <w:t>Для опытной сборки уже настоящих домов нам выделили целый квартал в Киеве.</w:t>
      </w:r>
    </w:p>
    <w:p>
      <w:pPr>
        <w:pStyle w:val="Normal"/>
        <w:ind w:firstLine="720"/>
        <w:jc w:val="both"/>
        <w:rPr/>
      </w:pPr>
      <w:r>
        <w:rPr/>
        <w:t xml:space="preserve">Нашу модель передали в школу ФЗО, где готовили кадры будущих сборщиков. </w:t>
      </w:r>
    </w:p>
    <w:p>
      <w:pPr>
        <w:pStyle w:val="Normal"/>
        <w:ind w:firstLine="720"/>
        <w:jc w:val="both"/>
        <w:rPr/>
      </w:pPr>
      <w:r>
        <w:rPr/>
        <w:t>В самый разгар строительства я получил телеграмму от Бондаренко, что он будет в Киеве — проездом, на один день. Я встретил друга на вокзале и потащил его, не слушая возражений, прямо на стройку. Впрочем, Бондаренко и сам интересовался нашими делам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Я все равно бы к тебе заглянул, — усмехнулся он, когда мы уже сидели в автомобиле — Для этого и через Киев поехал.</w:t>
      </w:r>
    </w:p>
    <w:p>
      <w:pPr>
        <w:pStyle w:val="Normal"/>
        <w:ind w:firstLine="720"/>
        <w:jc w:val="both"/>
        <w:rPr/>
      </w:pPr>
      <w:r>
        <w:rPr/>
        <w:t xml:space="preserve">Стройка, как я и рассчитывал, произвела на моего друга сильное впечатление. Представьте себе огромные корпуса, раскинувшиеся на целый квартал. Вдоль них катятся по рельсам башенные краны — этакие «гулливеры», собирающие дома. Вот могучая металлическая рука несет кусок стены высотой в целый этаж — с готовым окном и балконными дверями. Раз — и стена ставится на место. Сверху кладется плита, образующая потолок для целой комнаты. А вот и балкон плывет по воздуху, направляясь прямо к предназначенному для него месту. Краны несут лестничные марши и площадки с уложенной уже мозаикой, внутренние перегородки — оштукатуренные и с готовой электрической проводкой. </w:t>
      </w:r>
    </w:p>
    <w:p>
      <w:pPr>
        <w:pStyle w:val="Normal"/>
        <w:ind w:firstLine="720"/>
        <w:jc w:val="both"/>
        <w:rPr/>
      </w:pPr>
      <w:r>
        <w:rPr/>
        <w:t xml:space="preserve">Всего пять человек собирают дом. Четверо сборщиков командуют кранами, они же скрепляют уложенные детали в одно целое. В руках у рабочих инструменты, со всем освободить их от ручного труда я не сумел, но инструмент этот не простой, а электрифицированный — и привертывание, скажем, какого-нибудь болта осуществляется нажимом кнопки. Так что физических усилий затрачивается очень мало. </w:t>
      </w:r>
    </w:p>
    <w:p>
      <w:pPr>
        <w:pStyle w:val="Normal"/>
        <w:ind w:firstLine="720"/>
        <w:jc w:val="both"/>
        <w:rPr/>
      </w:pPr>
      <w:r>
        <w:rPr/>
        <w:t xml:space="preserve">Когда кусок стены поставлен на место, сборщик отсылает освободившийся кран краткой командой «на склад», и тот «сам» катится к небольшой площадке, где уложены материалы. Здесь командование краном перехватывает пятый рабочий «грузчик» (не знаю, как лучше его назвать), который с помощью ларингофона «приказывает» крану взять со склада нужную по ходу сборки деталь и отнести ее сборщику. </w:t>
      </w:r>
    </w:p>
    <w:p>
      <w:pPr>
        <w:pStyle w:val="Normal"/>
        <w:ind w:firstLine="720"/>
        <w:jc w:val="both"/>
        <w:rPr/>
      </w:pPr>
      <w:r>
        <w:rPr/>
        <w:t xml:space="preserve">Я подумывал уже о том, чтобы «сократить штаты» на стройке еще на одного человека Грузчик, например, станет не нужен, если детали домов, подвозимые автомашинами, сразу будут укладываться на земле в нужном порядке. Тогда краны смогут самостоятельно брать детали и нести их к сборщикам — современная техника позволяет осуществить такую автоматизацию. </w:t>
      </w:r>
    </w:p>
    <w:p>
      <w:pPr>
        <w:pStyle w:val="Normal"/>
        <w:ind w:firstLine="720"/>
        <w:jc w:val="both"/>
        <w:rPr/>
      </w:pPr>
      <w:r>
        <w:rPr/>
        <w:t>Бондаренко, с которым я поделился своими соображениями, одобрил эту мысль. Вообще он был искренне восхищен стройкой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дорово у вас все это продумано, — сказал он — У нас так еще не получается.</w:t>
      </w:r>
    </w:p>
    <w:p>
      <w:pPr>
        <w:pStyle w:val="Normal"/>
        <w:ind w:firstLine="720"/>
        <w:jc w:val="both"/>
        <w:rPr/>
      </w:pPr>
      <w:r>
        <w:rPr/>
        <w:t>И он вздохнул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 ты все еще уповаешь на кирпич? — спросил я, полагая, что окончательно убедил его в преимуществе своей системы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Что ж, и кирпич — материал хороший, — уклончиво возразил он. Этот упрямец по-видимому и не собирался отказываться от своего кирпича. </w:t>
      </w:r>
    </w:p>
    <w:p>
      <w:pPr>
        <w:pStyle w:val="Normal"/>
        <w:ind w:firstLine="720"/>
        <w:jc w:val="both"/>
        <w:rPr/>
      </w:pPr>
      <w:r>
        <w:rPr/>
        <w:t>На прощание Бондаренко дал нам хороший совет подвозить материалы в таком порядке, чтобы они прямо с ходу шли в дело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Вы выгадаете на разгрузке, — сказал он. — Зачем детали выгружать на землю, а потом брать их с земли. Пусть ваши краны берут их прямо с кузова автомашины. Мы на наших — кирпичных стройках, — улыбнулся он, — стараемся избегать таких ненужных промежуточных операций. </w:t>
      </w:r>
    </w:p>
    <w:p>
      <w:pPr>
        <w:pStyle w:val="Normal"/>
        <w:ind w:firstLine="720"/>
        <w:jc w:val="both"/>
        <w:rPr/>
      </w:pPr>
      <w:r>
        <w:rPr/>
        <w:t>Я поблагодарил за совет, мы им воспользовались.</w:t>
      </w:r>
    </w:p>
    <w:p>
      <w:pPr>
        <w:pStyle w:val="Normal"/>
        <w:ind w:firstLine="720"/>
        <w:jc w:val="both"/>
        <w:rPr/>
      </w:pPr>
      <w:r>
        <w:rPr/>
        <w:t>Уже потом, когда я проводил друга, я спохватился, что, увлеченный своими успехами, так и не расспросил Бондаренко толком о его делах. Бондаренко же, по скромности, промолчал о себе.</w:t>
      </w:r>
    </w:p>
    <w:p>
      <w:pPr>
        <w:pStyle w:val="Normal"/>
        <w:ind w:firstLine="720"/>
        <w:jc w:val="both"/>
        <w:rPr/>
      </w:pPr>
      <w:r>
        <w:rPr/>
        <w:t>Прошло еще несколько месяцев. Победа была одержана полная. Стахановцы-сборщики внесли в нашу систему столько новых дельных предложений, что огромный домина вырастал теперь буквально на голом месте за 50 дней.</w:t>
      </w:r>
    </w:p>
    <w:p>
      <w:pPr>
        <w:pStyle w:val="Normal"/>
        <w:ind w:firstLine="720"/>
        <w:jc w:val="both"/>
        <w:rPr/>
      </w:pPr>
      <w:r>
        <w:rPr/>
        <w:t>Мне предложили поехать в один из городов, где собирались дома по разработанному нашим коллективом методу. Я выбрал Минск. Там работал Бондаренко. «Заодно повидаемся, — подумал я. — Кстати, посмотрю своими глазами, над чем он бьется». Я знал, что он испытывал какой то новый метод кладки кирпича.</w:t>
      </w:r>
    </w:p>
    <w:p>
      <w:pPr>
        <w:pStyle w:val="Normal"/>
        <w:ind w:firstLine="720"/>
        <w:jc w:val="both"/>
        <w:rPr/>
      </w:pPr>
      <w:r>
        <w:rPr/>
        <w:t>На этот раз мой друг встречал меня на вокзале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у, как, — спросил он, когда мы подошли к ожидавшей нас машине, — в гостиницу или ко мне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 тебе, — сказал я, полагая, что Бондаренко отвезет меня к себе на квартиру.</w:t>
      </w:r>
    </w:p>
    <w:p>
      <w:pPr>
        <w:pStyle w:val="Normal"/>
        <w:ind w:firstLine="720"/>
        <w:jc w:val="both"/>
        <w:rPr/>
      </w:pPr>
      <w:r>
        <w:rPr/>
        <w:t>Но шофер повез нас на окраину, где строились большие дома.</w:t>
      </w:r>
    </w:p>
    <w:p>
      <w:pPr>
        <w:pStyle w:val="Normal"/>
        <w:ind w:firstLine="720"/>
        <w:jc w:val="both"/>
        <w:rPr/>
      </w:pPr>
      <w:r>
        <w:rPr/>
        <w:t xml:space="preserve">Мы подъехали к длинному корпусу. Он был уже выложен этажей на восемь. </w:t>
      </w:r>
    </w:p>
    <w:p>
      <w:pPr>
        <w:pStyle w:val="Normal"/>
        <w:ind w:firstLine="720"/>
        <w:jc w:val="both"/>
        <w:rPr/>
      </w:pPr>
      <w:r>
        <w:rPr/>
        <w:t>Бондаренко порывисто распахнул дверцу автомобиля. Я понял, что моему другу не терпелось показать мне что-то новое.</w:t>
      </w:r>
    </w:p>
    <w:p>
      <w:pPr>
        <w:pStyle w:val="Normal"/>
        <w:ind w:firstLine="720"/>
        <w:jc w:val="both"/>
        <w:rPr/>
      </w:pPr>
      <w:r>
        <w:rPr/>
        <w:t>Лифт поднял нас на верхний этаж. По деревянному трапу сошли мы на междуэтажное перекрытие — будущий пол девятого этажа. Вокруг нас возвышались кирпичные стены, выведенные метра на полтора выше человеческого роста.</w:t>
      </w:r>
    </w:p>
    <w:p>
      <w:pPr>
        <w:pStyle w:val="Normal"/>
        <w:ind w:firstLine="720"/>
        <w:jc w:val="both"/>
        <w:rPr/>
      </w:pPr>
      <w:r>
        <w:rPr/>
        <w:t>Никаких каменщиков, к моему удивлению, на стройке не было. Зато вдоль стены ползла большая машина, внутри которой слышалось какое-то покряхтывание и постукивание.</w:t>
      </w:r>
    </w:p>
    <w:p>
      <w:pPr>
        <w:pStyle w:val="Normal"/>
        <w:ind w:firstLine="720"/>
        <w:jc w:val="both"/>
        <w:rPr/>
      </w:pPr>
      <w:r>
        <w:rPr/>
        <w:t>Вот закрытая кожухом машина прошла перед моими глазами, и я заметил, что стена после ее прохода выросла на один кирпич.</w:t>
      </w:r>
    </w:p>
    <w:p>
      <w:pPr>
        <w:pStyle w:val="Normal"/>
        <w:ind w:firstLine="720"/>
        <w:jc w:val="both"/>
        <w:rPr/>
      </w:pPr>
      <w:r>
        <w:rPr/>
        <w:t>Машина ходила взад и вперед, как челнок в ткацком станке, и стена вытягивалась вверх. Строчка швов между кирпичами была очень ровной, камни укладывались удивительно аккуратно. В нужных местах машина сама выкладывала оконные проемы.</w:t>
      </w:r>
    </w:p>
    <w:p>
      <w:pPr>
        <w:pStyle w:val="Normal"/>
        <w:ind w:firstLine="720"/>
        <w:jc w:val="both"/>
        <w:rPr/>
      </w:pPr>
      <w:r>
        <w:rPr/>
        <w:t>То и дело кран подносил к «комбайну» металлическую корзину с кирпичами и вставлял эту кассету в специальный магазин. Комбайн расходовал кирпичи с проворством пулемета, сбрасывая пустые кассеты, которые снова подхватывал кран. Гибкий шланг соединял движущуюся машину с насосом, который накачивал раствор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у, как? — спросил Бондаренко после того, как я минут пятнадцать молча наблюдал «механического каменщика» в действии.</w:t>
      </w:r>
    </w:p>
    <w:p>
      <w:pPr>
        <w:pStyle w:val="Normal"/>
        <w:ind w:firstLine="720"/>
        <w:jc w:val="both"/>
        <w:rPr/>
      </w:pPr>
      <w:r>
        <w:rPr/>
        <w:t xml:space="preserve">Я стоял пораженный. Действительно, осуществлено удивительное: впервые в истории кирпич укладывался не руками человека! Вероятно, так же дивились люди в свое время на первый токарный станок-автомат, первую самобеглую коляску, первый полет на воздушном шаре. </w:t>
      </w:r>
    </w:p>
    <w:p>
      <w:pPr>
        <w:pStyle w:val="Normal"/>
        <w:ind w:firstLine="720"/>
        <w:jc w:val="both"/>
        <w:rPr/>
      </w:pPr>
      <w:r>
        <w:rPr/>
        <w:t>Однако меня точил в то же время маленький червь сомнения. Мне казалось, что как ни великолепен сам по себе камнеукладочный комбайн, в принципе не все здесь продумано до конца. Ведь комбайн работает так складно только потому, что кирпичи заранее уложены в кассеты в правильном порядке. Кто это делает?.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Мы получаем кирпичи в этих кассетах прямо с заводов, — сказал мой друг. </w:t>
      </w:r>
    </w:p>
    <w:p>
      <w:pPr>
        <w:pStyle w:val="Normal"/>
        <w:ind w:firstLine="720"/>
        <w:jc w:val="both"/>
        <w:rPr/>
      </w:pPr>
      <w:r>
        <w:rPr/>
        <w:t xml:space="preserve">Я это отлично знал: еще сырыми, кирпичи закладываются в металлические корзинки, в таком виде вставляются в печь, затем вынимаются оттуда и в той же таре — готовые, обожженые — доставляются на стройки. Но сырой-то кирпич кто-то должен укладывать в кассеты!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ыходит, что ты перенес ручной труд со строительной площадки на кирпичный завод, — укорил я своего друга.</w:t>
      </w:r>
    </w:p>
    <w:p>
      <w:pPr>
        <w:pStyle w:val="Normal"/>
        <w:ind w:firstLine="720"/>
        <w:jc w:val="both"/>
        <w:rPr/>
      </w:pPr>
      <w:r>
        <w:rPr/>
        <w:t>Тот засмеялся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Ну, нет, — сказал он. — Плох бы я был, если бы спихнул свою заботу на других. Так дела по-настоящему не делаются. Мы сконструировали в придачу к нашему «каменщику» еще и специальную машину для укладки сырого кирпича в кассеты. И теперь, — мой друг невольно повысил голос, — кирпич ни при изготовлении, ни при перевозке, ни при укладке в стену совершенно не трогает рука человека. Знаешь, у нас есть хлебозаводы, где все — от приготовления теста до упаковки готовой продукции — производится без прикосновения человеческих рук. Вот так же обстоит дело и с кирпичом. </w:t>
      </w:r>
    </w:p>
    <w:p>
      <w:pPr>
        <w:pStyle w:val="Normal"/>
        <w:ind w:firstLine="720"/>
        <w:jc w:val="both"/>
        <w:rPr/>
      </w:pPr>
      <w:r>
        <w:rPr/>
        <w:t>Я не выдержал и, обернувшись к Бондаренко, пожал ему руку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дорово! — сказал я горячо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Мы позаимствовали кое-что у вас, — говорил Бондаренко, водя меня по стройке. — Вот, например, управление по радио башенными кранами. Действительно, эти махальщики с флажками были каким-то анахронизмом в наш век высокой техники. Они напоминали того человека с флажком, который шел впереди паровоза, когда появились первые железные дороги. </w:t>
      </w:r>
    </w:p>
    <w:p>
      <w:pPr>
        <w:pStyle w:val="Normal"/>
        <w:ind w:firstLine="720"/>
        <w:jc w:val="both"/>
        <w:rPr/>
      </w:pPr>
      <w:r>
        <w:rPr/>
        <w:t>Облицовка кирпичного здания снаружи производилась механическим «каменщиком» — поменьше того, что укладывал кирпичи. Светлые кремовые плитки придавали дому вид, точно он отлит из пластмассы. Изнутри стены отделывались цветной сухой штукатурк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— Тоже новое изобретение, — заметил Бондаренко, показывая штукатурный автомат. — Тут ведь много всякого вложено. Не мы одни потрудились. </w:t>
      </w:r>
    </w:p>
    <w:p>
      <w:pPr>
        <w:pStyle w:val="Normal"/>
        <w:ind w:firstLine="720"/>
        <w:jc w:val="both"/>
        <w:rPr/>
      </w:pPr>
      <w:r>
        <w:rPr/>
        <w:t>Я наблюдал эту механизированную стройку, где все работы выполнялись машинами, а люди, управлявшие ими, затрачивали физических усилий не больше, чем мои сборщики, и сердце мое наполнялось гордостью. Поистине могуч советский человек!</w:t>
      </w:r>
    </w:p>
    <w:p>
      <w:pPr>
        <w:pStyle w:val="Normal"/>
        <w:ind w:firstLine="720"/>
        <w:jc w:val="both"/>
        <w:rPr/>
      </w:pPr>
      <w:r>
        <w:rPr/>
        <w:t xml:space="preserve">Пока выкладывался верхний этаж, в нижних, словно бабочки из коконов, одна за другой «выводились» готовые, красиво отделанные квартиры.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Через две недели после того, как уложат последний кирпич, — сообщил Бондаренко, — в дом можно въезжать. Все строительство, — он окинул взглядом большой корпус, — займет два месяца. Почти как у вас.</w:t>
      </w:r>
    </w:p>
    <w:p>
      <w:pPr>
        <w:pStyle w:val="Normal"/>
        <w:ind w:firstLine="720"/>
        <w:jc w:val="both"/>
        <w:rPr/>
      </w:pPr>
      <w:r>
        <w:rPr/>
        <w:t>Бондаренко засмеялся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Можно и быстрее, — заметил я. — Например, облицовку стен керамическими плитками может производить тот же «механический каменщик», что кладет кирпичи.</w:t>
      </w:r>
    </w:p>
    <w:p>
      <w:pPr>
        <w:pStyle w:val="Normal"/>
        <w:ind w:firstLine="720"/>
        <w:jc w:val="both"/>
        <w:rPr/>
      </w:pPr>
      <w:r>
        <w:rPr/>
        <w:t>Мне хотелось вносить свои предложения, тоже принять участие в этой великолепной стройке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ы выгадаете и в людях, — добавил я. Уже вечером на квартире у Бондаренко мы подвели итог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едь и мы сейчас фактически собираем дом — сказал Бондаренко – Только вы собираете из крупных блоков, а мы из кирпичей. Пока вы устанавливаете одну крупную деталь, мы за то же время с помощью машины укладываем в стену несколько сот кирпичей. Все прочие детали мы тоже получаем в готовом виде с заводов, как и вы. Но это еще полдела. Есть у нас одна мечта...</w:t>
      </w:r>
    </w:p>
    <w:p>
      <w:pPr>
        <w:pStyle w:val="Normal"/>
        <w:ind w:firstLine="720"/>
        <w:jc w:val="both"/>
        <w:rPr/>
      </w:pPr>
      <w:r>
        <w:rPr/>
        <w:t>Бондаренко помедлил и, понизив задушевно голос, продолжал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Хотим сделать так, чтобы наш «каменщик» работал совсем самостоятельно. Представляешь? Пустить их несколько штук и пусть идут один за другим. Их можно будет раз наладить, и они станут непрерывно собирать дом от первого до самого верхнего этажа. Чем тебе не автоматизация?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Да-а... — сказал я задумчиво, направляясь к дивану, где для меня была приготовлена постель. — Скажи мне кто-нибудь лет тридцать назад, что дома будут строиться автоматически, — пожалуй и не поверил бы.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наешь что, — сказал я, уже раздевшись и укладываясь под одеяло, — мне кажется, что можно и башенные краны заставить сборку домов из крупных блоков производить автоматически. В конце концов речь идет об определенных, заранее известных движениях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у, это уже фантазия, — сонным голосом отозвался мой друг.</w:t>
      </w:r>
    </w:p>
    <w:p>
      <w:pPr>
        <w:pStyle w:val="Normal"/>
        <w:ind w:firstLine="720"/>
        <w:jc w:val="both"/>
        <w:rPr/>
      </w:pPr>
      <w:r>
        <w:rPr/>
        <w:t>Фантазия ли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5:52:00Z</dcterms:created>
  <dc:creator>Игорь Саенко</dc:creator>
  <dc:description/>
  <cp:keywords/>
  <dc:language>en-US</dc:language>
  <cp:lastModifiedBy>Игорь Саенко</cp:lastModifiedBy>
  <dcterms:modified xsi:type="dcterms:W3CDTF">2006-09-09T03:03:00Z</dcterms:modified>
  <cp:revision>19</cp:revision>
  <dc:subject/>
  <dc:title/>
</cp:coreProperties>
</file>